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TWIERDZAM</w:t>
        <w:tab/>
        <w:tab/>
        <w:tab/>
        <w:tab/>
        <w:tab/>
        <w:tab/>
        <w:t xml:space="preserve">    </w:t>
        <w:tab/>
        <w:t xml:space="preserve">          Dubliny, 17.11.2025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 W CELU USTALENIA WARTOŚCI ZAMÓWIE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A DOSTAWĘ ELEMENTÓW SYSTEMU TELEWIZJI PRZEMYSŁOWEJ CCTV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:</w:t>
      </w:r>
    </w:p>
    <w:p>
      <w:pPr>
        <w:pStyle w:val="Normal"/>
        <w:ind w:left="70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stawa niżej wymienionego sprzętu: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18"/>
        <w:gridCol w:w="6744"/>
        <w:gridCol w:w="898"/>
      </w:tblGrid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6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lość jm.</w:t>
            </w:r>
          </w:p>
        </w:tc>
      </w:tr>
      <w:tr>
        <w:trPr>
          <w:trHeight w:val="15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QNV-7012R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Q series network IR outdoor vandal dome camera, 4MP @30fps, 2.8mm fixed lens (110°), triple codec H.265/H.264/MJPEG with WiseStream, Multiple streaming, 120dB WDR, True Day &amp; Night (ICR), IR viewable length 20m, Motion detection, Tampering, Defocus detection, Hallway View, 1-way audio and microSD/SDHC/SDXC slot, LDC support (Lens Distortion Correction), IP66, IK10, PoE/12VDC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BP-122HMW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luminum Hanging mount for Dome cameras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BP-300WMW1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luminum Wall Mount compatible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XRN-1620B2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X series 16CH 32MP NVR, triple codec H.265/H.264/MJPEG compression, 140Mbps network camera recording / 32Mbps playback throughput, ARB (Automatic Recovery Backup) &amp; Failover (N+1), up to 8 SATA HDD (80TB max), HDMI local dual monitor, SUNAPI, ONVIF, Easy configuration (P2P), AI search support when working with Wisenet AI camera,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pl-PL"/>
              </w:rPr>
              <w:t>No HDD included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ysk twardy Skyhawk 6TB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PULSAR SF116 - Switch PoE 16-portowy do 16 kamer IP, 16xPoE + 2xUPLINK, zasilacz 48VDC / 15,4W/port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ULSAR RP-U24V6 - Patch Panel 24 porty / UTP / Cat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KU6SZA0.5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Patch-cord U/UTP kat.6 PVC 0.5m szary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T117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Wtyk przelotowy RJ45 UTP kat.6 (op.100 szt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IU6PVC305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bel U/UTP kat.6, teleinformatyczny, PVC, Eca 4x2x24 AWG, 1Gb/s (10Gb/s do 55m), 450 MHz, gwarancja 25 lat, certyfikat INTERTEK ETL, szary, 305m - ALANTEC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V-AHDMI-10.0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Kabel HDMI 10m v2.0 High Speed z Ethernet - ZŁOCONE złącz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QM-4303</w:t>
            </w:r>
          </w:p>
        </w:tc>
        <w:tc>
          <w:tcPr>
            <w:tcW w:w="6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3" LED, 3840x2160 UHD, 500cd/m2, 4000:1, 5ms, 178/178, 1,07B colours, USB3, VGA/DVI/HDMI 2x/Display P, RS-232, RJ45, Anti-Burn-In, USB-play  - 24/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magania dotyczące urządzeń: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fabrycznie nowy,</w:t>
      </w:r>
    </w:p>
    <w:p>
      <w:pPr>
        <w:pStyle w:val="Normal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gwarancja na dostarczone urządzenia musi wynosić min. 24 miesiące.</w:t>
      </w:r>
    </w:p>
    <w:p>
      <w:pPr>
        <w:pStyle w:val="Normal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magania dotyczące dostawcy:</w:t>
      </w:r>
    </w:p>
    <w:p>
      <w:pPr>
        <w:pStyle w:val="Normal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musi być autoryzowanym dystrybutorem Hanwha Vision w Polsce, co potwierdzają dane</w:t>
        <w:br/>
        <w:t>na oficjalnej stronie Hanwha Vision</w:t>
        <w:br/>
        <w:br/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yteria wyboru ofert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jniższa cen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i warunki realizacji zamówienia:</w:t>
      </w:r>
    </w:p>
    <w:p>
      <w:pPr>
        <w:pStyle w:val="Normal"/>
        <w:ind w:left="70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Zamówienie musi być zrealizowane do dnia 17 grudnia 2025 r. </w:t>
        <w:br/>
        <w:t>Zamówienie należy dostarczyć do Zakładu Karnego w Dublinach, Dubliny 16, 11-430 Korsze</w:t>
      </w:r>
      <w:r>
        <w:rPr>
          <w:rFonts w:cs="Calibri" w:ascii="Calibri" w:hAnsi="Calibri"/>
        </w:rPr>
        <w:t>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sz w:val="22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Cs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20" w:right="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9:45:00Z</dcterms:created>
  <dc:creator>x</dc:creator>
  <dc:description/>
  <cp:keywords/>
  <dc:language>en-US</dc:language>
  <cp:lastModifiedBy>Bartosz Ruszczyk</cp:lastModifiedBy>
  <cp:lastPrinted>2025-11-14T13:45:00Z</cp:lastPrinted>
  <dcterms:modified xsi:type="dcterms:W3CDTF">2025-11-17T09:51:00Z</dcterms:modified>
  <cp:revision>4</cp:revision>
  <dc:subject/>
  <dc:title>Bartoszyce, 14</dc:title>
</cp:coreProperties>
</file>